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 xml:space="preserve">UMOWA  nr ………………..                               </w:t>
      </w:r>
      <w:r>
        <w:rPr>
          <w:sz w:val="24"/>
        </w:rPr>
        <w:t>(projekt)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szCs w:val="28"/>
        </w:rPr>
      </w:pPr>
      <w:r>
        <w:rPr>
          <w:szCs w:val="28"/>
        </w:rPr>
        <w:t>na  wykonanie prac projektowo - kosztorysowych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>zawarta …………….2017r. w Sandomierzu, pomiędzy:</w:t>
      </w:r>
    </w:p>
    <w:p>
      <w:pPr>
        <w:pStyle w:val="TextBody"/>
        <w:rPr/>
      </w:pPr>
      <w:r>
        <w:rPr/>
        <w:t>„</w:t>
      </w:r>
      <w:r>
        <w:rPr/>
        <w:t xml:space="preserve">Zamawiającym” – </w:t>
      </w:r>
      <w:r>
        <w:rPr>
          <w:b/>
        </w:rPr>
        <w:t xml:space="preserve">Gminą </w:t>
      </w:r>
      <w:r>
        <w:rPr>
          <w:b/>
          <w:lang w:val="pl-PL"/>
        </w:rPr>
        <w:t xml:space="preserve">Miejską </w:t>
      </w:r>
      <w:r>
        <w:rPr>
          <w:b/>
        </w:rPr>
        <w:t>Sandomierz</w:t>
      </w:r>
      <w:r>
        <w:rPr>
          <w:b/>
          <w:lang w:val="pl-PL"/>
        </w:rPr>
        <w:t xml:space="preserve">, </w:t>
      </w:r>
      <w:r>
        <w:rPr/>
        <w:t xml:space="preserve">Pl. Poniatowskiego 3, </w:t>
      </w:r>
      <w:r>
        <w:rPr>
          <w:lang w:val="pl-PL"/>
        </w:rPr>
        <w:t xml:space="preserve"> 27-600 Sandomierz </w:t>
      </w:r>
      <w:r>
        <w:rPr/>
        <w:t>reprezentowaną przez :</w:t>
      </w:r>
    </w:p>
    <w:p>
      <w:pPr>
        <w:pStyle w:val="TextBody"/>
        <w:rPr/>
      </w:pPr>
      <w:r>
        <w:rPr>
          <w:b/>
        </w:rPr>
        <w:t>Pana Marka Bronkowskiego  – Burmistrza Miasta Sandomierza</w:t>
      </w:r>
    </w:p>
    <w:p>
      <w:pPr>
        <w:pStyle w:val="TextBody"/>
        <w:jc w:val="left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: ……………, REGON: ……….., reprezentowaną  przez 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,</w:t>
      </w:r>
    </w:p>
    <w:p>
      <w:pPr>
        <w:pStyle w:val="Normal"/>
        <w:jc w:val="both"/>
        <w:rPr>
          <w:b/>
          <w:b/>
        </w:rPr>
      </w:pPr>
      <w:r>
        <w:rPr/>
        <w:t>zwaną  dalej „Wykonawcą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dokonanego przez Zamawiającego wyboru oferty w drodze zaproszenia </w:t>
        <w:br/>
        <w:t>do składania ofert została zawarta umowa o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  <w:t xml:space="preserve">Zamawiający zleca, a Wykonawca przyjmuje do wykonania opracowanie kompletnej dokumentacji pn. </w:t>
      </w:r>
      <w:r>
        <w:rPr>
          <w:b/>
        </w:rPr>
        <w:t>„Przebudowa Domu Kultury przy ul. Portowej 24”</w:t>
      </w:r>
      <w:r>
        <w:rPr>
          <w:b/>
          <w:color w:val="FF0000"/>
        </w:rPr>
        <w:t xml:space="preserve"> </w:t>
      </w:r>
      <w:r>
        <w:rPr/>
        <w:t xml:space="preserve">zgodnie </w:t>
        <w:br/>
        <w:t>z wyszczególnionym</w:t>
      </w:r>
      <w:r>
        <w:rPr>
          <w:b/>
          <w:color w:val="FF0000"/>
        </w:rPr>
        <w:t xml:space="preserve"> </w:t>
      </w:r>
      <w:r>
        <w:rPr/>
        <w:t>zakresem przedsięwzięcia wg załącznika nr 1 do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kres opracowania dokumentacji obejmuje w szczególności: 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>
          <w:rFonts w:eastAsia="Times New Roman"/>
        </w:rPr>
      </w:pPr>
      <w:r>
        <w:rPr>
          <w:rFonts w:eastAsia="Times New Roman"/>
        </w:rPr>
        <w:t>Przygotowanie materiałów wyjściowych do projektowania w tym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Mapa sytuacyjno- wysokościowa w skali 1:500 – zgodna z obowiązującymi przepisami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Uzyskanie decyzji o warunkach zabudowy i zagospodarowania terenu/ decyzji o lokalizacji inwestycji celu publiczneg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eastAsia="Times New Roman"/>
        </w:rPr>
        <w:t>Inwentaryzacja istniejącego budynku – 5 egz. w formie papierowej oraz w wersji elektronicznej (2szt.) w formacie dostępnym dla wykonawców (pdf) oraz w wersji edytowalnej (dwg, dgn, itp.)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ykonanie audytu efektywności energetycznej dla budynku – 4 egz. w wersji papierowej i 1 egz. w wersji elektronicznej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eastAsia="Times New Roman"/>
        </w:rPr>
        <w:t>Wykonanie ekspertyzy technicznej (konstrukcyjnej) – 4 egz. w  wersji papierowej i 1 egz. w wersji elektronicznej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ykonanie kompletnego projektu budowlano - wykonawczego wielobranżowego - po 5 egzemplarzy z każdej branży wersji papierowej  oraz wersji elektronicznej (2 szt.) w formacie dostępnym dla wykonawców (pdf) oraz w wersji edytowalnej (dwg, dgn, itp.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ykonanie projektu aranżacji wnętrz sali wielofunkcyjnej, sali kameralnej oraz holu -  4 egzemplarze w wersji papierowej  oraz wersji elektronicznej (2 szt.) w formacie dostępnym dla wykonawców (pdf) oraz w wersji edytowalnej (dwg, dgn, itp.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Opracowanie przedmiarów robót - 3 egz. w formie papierowej i 2 egz. w formie elektronicznej w formacie dostępnym dla wykonawców (pdf) oraz w wersji edytowalnej (xlsx, itp.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Opracowanie kosztorysu inwestorskiego  - 3 egz. w formie papierowej oraz w wersji elektronicznej – edytowalnej (ath, itp.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Sporządzenie Specyfikacji Technicznych – 2 egz. w  formie papierowej oraz elektronicznej (2 egz.) w formacie dostępnym dla wykonawców (pdf) oraz w wersji edytowalnej (docx, itp.)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Sporządzenie instrukcji planu BIOZ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Uzgodnienie dokumentacji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Inne ewentualnie wymagane prawem uzgodnienia, zgody, opinie, decyzje i dokumenty, wymagane przepisami odrębnymi, a niezbędne do realizacji zadania „Przebudowa Domu Kultury przy ul. Portowej 24”, w tym np. min. decyzja o środowiskowych uwarunkowaniach zgodnie z ustawą Prawo ochrony środowiska, a w przypadku potrzeby wykonanie raportu o oddziaływaniu przedsięwzięcia na środowisko, dokumentacja geotechniczna itp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eastAsia="Times New Roman"/>
        </w:rPr>
        <w:t xml:space="preserve">Przekazanie przedmiotu zamówienia wraz z wykazem zawartości oraz oświadczeniami </w:t>
        <w:br/>
        <w:t>o kompletności i prawidłowości wykonania dokumentacji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eastAsia="Times New Roman"/>
        </w:rPr>
        <w:t xml:space="preserve">Złożenie wymaganych dokumentów z wnioskiem o wydanie decyzji o pozwoleniu </w:t>
        <w:br/>
        <w:t>na budowę/ zgłoszenie zamiaru wykonania robót budowlanych niewymagających pozwolenia na budowę do Starostwa Powiatowego w Sandomierzu.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 xml:space="preserve">Wykonawca zobowiązuje się wykonać kompletny przedmiot zamówienia zgodnie </w:t>
        <w:br/>
        <w:t>z zasadami współczesnej wiedzy technicznej, obowiązującymi przepisami oraz norma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Dokumentacja projektowo-kosztorysowa winna spełniać wymogi obowiązujących w tym zakresie przepisów, a między innymi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Rozporządzenia Ministra Infrastruktury z dnia 2 września 2004r. w sprawie szczegółowego zakresu i formy dokumentacji projektowej, specyfikacji technicznych wykonania i odbioru robót budowlanych oraz programu funkcjonalno-użytkoweg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Rozporządzenia Ministra Infrastruktury z dnia 18 maja 2004r. w sprawie określenia metod i podstaw sporządzania kosztorysu inwestorskiego, obliczania planowanych kosztów prac projektowych oraz planowania robót budowlanych określonych w programie funkcjonalno- użytkowym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Rozporządzenia Ministra Transportu, Budownictwa i Gospodarki Morskiej z dnia 25 kwietnia 2012r. w sprawie szczegółowego zakresu i formy projektu budowlanego.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jc w:val="both"/>
        <w:rPr/>
      </w:pPr>
      <w:r>
        <w:rPr>
          <w:bCs/>
        </w:rPr>
        <w:t xml:space="preserve">Dokumentacja projektowa </w:t>
      </w:r>
      <w:r>
        <w:rPr/>
        <w:t>powinna być kompletna z punktu widzenia celu, któremu ma służyć oraz zgodna z umową, a także obowiązującymi przepisami i normami. Dokumentacja będzie służyć jako opis przedmiotu zamówienia do przetargu na roboty budowlane w oparciu o Ustawę Prawo Zamówień Publicznych. Na jej podstawie realizowany będzie pełny zakres robót budowlanych niezbędnych dla wykonania i użytkowania obiektu zgodnie z przeznaczeniem.</w:t>
      </w:r>
    </w:p>
    <w:p>
      <w:pPr>
        <w:pStyle w:val="Normal"/>
        <w:numPr>
          <w:ilvl w:val="0"/>
          <w:numId w:val="17"/>
        </w:numPr>
        <w:autoSpaceDE w:val="false"/>
        <w:ind w:left="284" w:hanging="284"/>
        <w:jc w:val="both"/>
        <w:rPr/>
      </w:pPr>
      <w:r>
        <w:rPr/>
        <w:t xml:space="preserve">Dokumentacja projektowa powinna określać przedmiot zamówienia, a w szczególności: materiały i urządzenia, parametry techniczne i funkcjonalne przyjętych rozwiązań materiałowych, wybranej technologii, urządzeń i wyposażenia w sposób nie utrudniający uczciwej konkurencji, czyli zgodnie z art. 29 ust. 3 ustawy Prawo Zamówień Publicznych. </w:t>
      </w:r>
    </w:p>
    <w:p>
      <w:pPr>
        <w:pStyle w:val="Normal"/>
        <w:rPr>
          <w:rFonts w:ascii="Diavlo Bold" w:hAnsi="Diavlo Bold" w:cs="Diavlo Bold"/>
          <w:b/>
          <w:b/>
          <w:bCs/>
          <w:sz w:val="22"/>
          <w:szCs w:val="22"/>
        </w:rPr>
      </w:pPr>
      <w:r>
        <w:rPr>
          <w:rFonts w:cs="Diavlo Bold" w:ascii="Diavlo Bold" w:hAnsi="Diavlo Bold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zobowiązuje się wykonać i przekazać Zamawiającemu 1 kompletny egzemplarz audytu efektywności energetycznej </w:t>
      </w:r>
      <w:r>
        <w:rPr>
          <w:b/>
        </w:rPr>
        <w:t xml:space="preserve">w terminie 30 dni od daty zawarcia umowy tj. do dnia ………………….. </w:t>
      </w:r>
      <w:r>
        <w:rPr/>
        <w:t>Pozostałe egzemplarze  audytu efektywności energetycznej wraz z wersją elektroniczną Wykonawca przekaże w terminie określonym w pkt. 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zobowiązuje się wykonać kompletny przedmiot </w:t>
      </w:r>
      <w:r>
        <w:rPr>
          <w:b/>
        </w:rPr>
        <w:t>zamówienia w terminie 4 miesięcy od dnia zawarcia umowy tj. do dnia  ……………… 2017r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przekaże Zamawiającemu kompletną i zgodną z umową dokumentację  </w:t>
        <w:br/>
        <w:t>w siedzibie Zamawiającego w terminie określony  w pkt. 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biór prac odbędzie się poprzez podpisanie i przyjęcie bez uwag przez Zamawiającego protokołów zdawczo – odbiorcz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>Wykonawca odpowiada za wady i błędy w audycie, ujawnione podczas trwania procedury ubiegania się Zamawiającego o dofinansowanie inwestycji, a w przypadku ich stwierdzenia zobowiązuje się w wyznaczonym przez Zamawiającego terminie do wprowadzenia odpowiednich poprawek  lub uzupełnień, bez dodatkowego wynagro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tokół o którym mowa w pkt. 4 nie stanowi odbioru jakościowego audytu efektywności energetycznej, a jedynie potwierdzenie przekazania przedmiotu zamówienia Zamawiającem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raz z dokumentacją Wykonawca załączy pisemne oświadczenie, iż dokumentacja została wykonana zgodnie z umową, obowiązującymi przepisami, współczesną wiedzą budowlaną i jest kompletna pod względem celu, któremu ma służyć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dołączy również zobowiązanie, iż w przypadku wystąpienia jakichkolwiek zastrzeżeń do projektu w toku postępowania o wydanie pozwolenia na budowę/ zgłoszenia zamiaru wykonania robot budowlanych niewymagających pozwolenia na budowę, uwagi zostaną rozpatrzone i usunięte bez zbędnej zwłoki i na koszt autora projekt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dołączy również zobowiązanie, iż w przypadku wystąpienia jakichkolwiek zastrzeżeń do audytu w toku postępowania o dofinansowanie, uwagi zostaną rozpatrzone i usunięte bez zbędnej zwłoki i na koszt autora audy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5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wynagrodzenie za wykonane i odebrane </w:t>
        <w:br/>
        <w:t xml:space="preserve">bez uwag prace projektowo - kosztorysowe w wys. </w:t>
      </w: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 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. /1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 tym …………. zł – kwota netto oraz ………….. zł – kwota podatku VAT). 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określone w ust. 1 ma charakter ryczałtowy i obejmuje wszystkie koszty Wykonawcy związane z wykonaniem przedmiotu umowy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wynagrodzenia będzie regulowana na podstawie faktury wystawionej po odbiorze bez uwag przedmiotu zamówienia, w terminie do 30 dni od daty ich otrzymania przez Zamawiającego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Times New Roman" w:ascii="Times New Roman" w:hAnsi="Times New Roman"/>
          <w:bCs/>
          <w:sz w:val="24"/>
          <w:szCs w:val="24"/>
        </w:rPr>
        <w:t>Źródło finansowania zadania – budżet miasta – dział 926, rozdział 92601 § 6050</w:t>
      </w:r>
      <w:r>
        <w:rPr>
          <w:rFonts w:cs="Diavlo Book" w:ascii="Diavlo Book" w:hAnsi="Diavlo Book"/>
          <w:bCs/>
        </w:rPr>
        <w:t>.</w:t>
      </w:r>
    </w:p>
    <w:p>
      <w:pPr>
        <w:pStyle w:val="Normal"/>
        <w:jc w:val="center"/>
        <w:rPr>
          <w:rFonts w:ascii="Diavlo Book" w:hAnsi="Diavlo Book" w:cs="Diavlo Book"/>
          <w:b/>
          <w:b/>
          <w:bCs/>
        </w:rPr>
      </w:pPr>
      <w:r>
        <w:rPr>
          <w:rFonts w:cs="Diavlo Book" w:ascii="Diavlo Book" w:hAnsi="Diavlo Book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</w:rPr>
        <w:t>Podstawą do wystawienia faktury przez Wykonawcę za wykonanie przedmiotu zamówienia jest podpisany przez obie strony bezusterkowy protokół zdawczo- odbiorczy wraz z wykazem wykonanej dokumentacji. Ustala się następujący tok odbioru: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bCs/>
        </w:rPr>
        <w:t xml:space="preserve">po przekazaniu dokumentacji Zamawiający w ciągu 14 dni sprawdzi kompletność </w:t>
        <w:br/>
        <w:t>i zakres opracowania dokumentacji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</w:rPr>
      </w:pPr>
      <w:r>
        <w:rPr>
          <w:bCs/>
        </w:rPr>
        <w:t>w przypadku wad i braków w dokumentacji Wykonawca zobowiązany jest do ich usunięcia w ciągu 7 dni.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</w:rPr>
      </w:pPr>
      <w:r>
        <w:rPr>
          <w:bCs/>
        </w:rPr>
        <w:t xml:space="preserve">po przyjęciu bezusterkowej dokumentacji podpisany zostanie protokół zdawczo- odbiorczy.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1. Wykonawca oświadcza, że w całości jest uprawniony z tytułu praw autorskich, osobistych </w:t>
        <w:br/>
        <w:t xml:space="preserve">i majątkowych do dokumentacji zamówionej przez Zamawiającego. Jednocześnie Wykonawca oświadcza, że prawa autorskie do przedmiotowej dokumentacji nie zostały </w:t>
        <w:br/>
        <w:t>w całości ani w części zbyte, czy obciążone, ani nie zostało udzielone w stosunku do nich upoważnienie do korzystania osobom trzecim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2. Wykonawca oświadcza, że korzystanie z dokumentacji będącej przedmiotem umowy </w:t>
        <w:br/>
        <w:t>nie spowoduje naruszenia praw osób trzecich, a w szczególności praw autorskich do cudzego dzieł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Wykonawca zobowiązuje się przenieść na Zamawiającego całość praw autorskich </w:t>
        <w:br/>
        <w:t xml:space="preserve">do dokumentacji będącej przedmiotem umowy, bez żadnych ograniczeń czasowych </w:t>
        <w:br/>
        <w:t>i terytorialnych, na wszystkich znanych w chwili zawarcia niniejszej umowy polach eksploatacji, a w szczególności: prawo do wielokrotnego wykorzystywania i powielania oraz przetwarzania na wszystkich polach eksploatacji związanych z utrwaleniem dokumentacji na każdym nośniku informacji, włączając w to także nośniki elektroniczne bez ograniczeń co do liczby wydań, egzemplarzy i okresu eksploatacji jak i rozpowszechniania (wprowadzenia i zachowywania w pamięci komputera i serwerów sieci komputerowych, publicznego upowszechniania za pomocą elektronicznych nośników danych, upowszechniania za pomocą sieci Internet, itp.)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Przeniesienie praw autorskich na Zamawiającego jest bezpłatne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Przejście praw autorskich nastąpi z momentem przekazania dokumentacji będącej  przedmiotem niniejszej umowy Zamawiającemu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Wykonawca nieodpłatnie upoważnia Zamawiającego do udzielenia zezwoleń </w:t>
        <w:br/>
        <w:t>na wykonywanie zależnych praw autorskich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§8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jc w:val="both"/>
        <w:rPr/>
      </w:pPr>
      <w:r>
        <w:rPr>
          <w:bCs/>
        </w:rPr>
        <w:t>Strony postanawiają, że niezależnie od regulacji przewidzianej w art. 635 i art. 636 §1 Kodeksu cywilnego przysługuje im prawo odstąpienia w następujących wypadkach: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3894" w:leader="none"/>
          <w:tab w:val="center" w:pos="4536" w:leader="none"/>
        </w:tabs>
        <w:ind w:left="360" w:hanging="360"/>
        <w:rPr/>
      </w:pPr>
      <w:r>
        <w:rPr/>
        <w:t>Zamawiającemu przysługuje prawo odstąpienia od umowy w następujących            okoliczności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center" w:pos="4536" w:leader="none"/>
        </w:tabs>
        <w:jc w:val="both"/>
        <w:rPr/>
      </w:pPr>
      <w:r>
        <w:rPr/>
        <w:t>w razie wystąpienia istotnej zmiany powodującej, że wykonanie umowy nie leży         w interesie publicznym czego nie można było przewidzieć w chwili zawarcia umowy</w:t>
      </w:r>
      <w:r>
        <w:rPr>
          <w:rFonts w:eastAsia="Times New Roman" w:cs="Diavlo Book" w:ascii="Diavlo Book" w:hAnsi="Diavlo Book"/>
        </w:rPr>
        <w:t xml:space="preserve"> </w:t>
      </w:r>
      <w:r>
        <w:rPr>
          <w:rFonts w:eastAsia="Times New Roman"/>
        </w:rPr>
        <w:t>lub dalsze wykonywanie umowy może zagrozić istotnemu interesowi bezpieczeństwa państwa lub bezpieczeństwu publicznemu,</w:t>
      </w:r>
      <w:r>
        <w:rPr/>
        <w:t xml:space="preserve"> Zamawiający może odstąpić od umowy w terminie 30 dni od powzięcia wiadomości  o powyższych  okolicznościach.  W takim przypadku Wykonawca może  żądać jedynie wynagrodzenia należnego mu z tytułu wykonania części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center" w:pos="4536" w:leader="none"/>
        </w:tabs>
        <w:jc w:val="both"/>
        <w:rPr/>
      </w:pPr>
      <w:r>
        <w:rPr/>
        <w:t>zostanie ogłoszona upadłość lub rozwiązanie firmy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center" w:pos="4536" w:leader="none"/>
        </w:tabs>
        <w:jc w:val="both"/>
        <w:rPr/>
      </w:pPr>
      <w:r>
        <w:rPr/>
        <w:t xml:space="preserve">zostanie wydany nakaz zajęcia majątku Wykonawcy.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426" w:leader="none"/>
        </w:tabs>
        <w:ind w:left="426" w:hanging="426"/>
        <w:jc w:val="both"/>
        <w:rPr/>
      </w:pPr>
      <w:r>
        <w:rPr/>
        <w:t>Odstąpienie od umowy winno nastąpić w formie pisemnej pod rygorem                   nieważności  takiego oświadczenia i powinno zawierać uzasadnienie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 Zamawiający w razie odstąpienia od umowy z przyczyn za które Wykonawca nie ponosi odpowiedzialności, zobowiązany jest do dokonania odbioru przerwanych prac oraz zapłaty wynagrodzenia za wykonane prace do dnia odstąpienia. Wykonawca może żądać jedynie wynagrodzenia należnego z tytułu wykonania części umowy. Zakres wykonania prac projektowych winien być potwierdzony protokołem stwierdzającym stan zaawansowania robót.  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/>
      </w:pPr>
      <w:r>
        <w:rPr>
          <w:b/>
          <w:bCs/>
        </w:rPr>
        <w:t>§9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jc w:val="both"/>
        <w:rPr>
          <w:bCs/>
        </w:rPr>
      </w:pPr>
      <w:r>
        <w:rPr>
          <w:bCs/>
        </w:rPr>
        <w:t>W przypadku niewykonania lub nienależytego wykonania umowy naliczone będą kary umowne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zapłaci Zamawiającemu karę umowną za:</w:t>
      </w:r>
    </w:p>
    <w:p>
      <w:pPr>
        <w:pStyle w:val="Tekstpodstawowywcity2"/>
        <w:numPr>
          <w:ilvl w:val="0"/>
          <w:numId w:val="6"/>
        </w:numPr>
        <w:rPr/>
      </w:pPr>
      <w:r>
        <w:rPr/>
        <w:t>opóźnienie w wykonaniu przedmiotu zamówienia w wysokości 0,2% ustalonego wynagrodzenia brutto za każdy dzień zwłoki w stosunku do termin</w:t>
      </w:r>
      <w:r>
        <w:rPr>
          <w:lang w:val="pl-PL"/>
        </w:rPr>
        <w:t>ów</w:t>
      </w:r>
      <w:r>
        <w:rPr/>
        <w:t xml:space="preserve"> ustalon</w:t>
      </w:r>
      <w:r>
        <w:rPr>
          <w:lang w:val="pl-PL"/>
        </w:rPr>
        <w:t>ych</w:t>
      </w:r>
      <w:r>
        <w:rPr/>
        <w:t xml:space="preserve"> w  </w:t>
      </w:r>
      <w:r>
        <w:rPr>
          <w:bCs/>
        </w:rPr>
        <w:t>§ 4,</w:t>
      </w:r>
    </w:p>
    <w:p>
      <w:pPr>
        <w:pStyle w:val="Tekstpodstawowywcity2"/>
        <w:numPr>
          <w:ilvl w:val="0"/>
          <w:numId w:val="6"/>
        </w:numPr>
        <w:rPr/>
      </w:pPr>
      <w:r>
        <w:rPr>
          <w:bCs/>
        </w:rPr>
        <w:t>opóźnienie w usuwaniu wad, uchybień lub braków w dokumentacji w wysokości 0,2% ustalonego wynagrodzenia brutto za każdy dzień zwłoki w stosunku do terminów określonych w  § 6 pkt. 1 lit. b,</w:t>
      </w:r>
    </w:p>
    <w:p>
      <w:pPr>
        <w:pStyle w:val="Tekstpodstawowywcity2"/>
        <w:numPr>
          <w:ilvl w:val="0"/>
          <w:numId w:val="6"/>
        </w:numPr>
        <w:rPr>
          <w:bCs/>
        </w:rPr>
      </w:pPr>
      <w:r>
        <w:rPr>
          <w:bCs/>
        </w:rPr>
        <w:t>odstąpienie przez Wykonawcę od umowy na skutek okoliczności, za które ponosi odpowiedzialność Wykonawca, w wysokości 10% ustalonego całkowitego wynagrodzenia brutto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spacing w:val="-2"/>
        </w:rPr>
      </w:pPr>
      <w:r>
        <w:rPr/>
        <w:t>Zastrzega się prawo dochodzenia odszkodowania uzupełniającego, przenoszącego wysokość kar umownych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wyraża zgodę by naliczone kary umowne były potrącane z należności </w:t>
        <w:br/>
        <w:t>za wykonane pra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Cs/>
        </w:rPr>
      </w:pPr>
      <w:r>
        <w:rPr>
          <w:bCs/>
        </w:rPr>
        <w:t xml:space="preserve">Wykonawca udziela </w:t>
      </w:r>
      <w:r>
        <w:rPr>
          <w:b/>
          <w:bCs/>
        </w:rPr>
        <w:t>36 miesięcznej</w:t>
      </w:r>
      <w:r>
        <w:rPr>
          <w:bCs/>
        </w:rPr>
        <w:t xml:space="preserve"> gwarancji na wykonany przedmiot umowy, licząc go od dnia odbioru końcow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1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szCs w:val="24"/>
        </w:rPr>
      </w:pPr>
      <w:r>
        <w:rPr>
          <w:szCs w:val="24"/>
        </w:rPr>
        <w:t>Zlecenie robót podwykonawcom:</w:t>
      </w:r>
    </w:p>
    <w:p>
      <w:pPr>
        <w:pStyle w:val="WWTekstpodstawowywcity2"/>
        <w:ind w:left="567" w:hanging="283"/>
        <w:rPr>
          <w:szCs w:val="24"/>
        </w:rPr>
      </w:pPr>
      <w:r>
        <w:rPr>
          <w:szCs w:val="24"/>
        </w:rPr>
        <w:t>a. Wykonawca nie może zlecić podwykonawcom całości zadania objętego przedmiotem zamówienia.</w:t>
      </w:r>
    </w:p>
    <w:p>
      <w:pPr>
        <w:pStyle w:val="WWTekstpodstawowywcity2"/>
        <w:ind w:left="567" w:hanging="283"/>
        <w:rPr>
          <w:szCs w:val="24"/>
        </w:rPr>
      </w:pPr>
      <w:r>
        <w:rPr>
          <w:szCs w:val="24"/>
        </w:rPr>
        <w:t>b. Zamawiający dopuszcza zlecenie podwykonawcom części dokumentacji wymienionej w ofercie Wykonawcy.</w:t>
      </w:r>
    </w:p>
    <w:p>
      <w:pPr>
        <w:pStyle w:val="WWTekstpodstawowywcity2"/>
        <w:ind w:left="567" w:hanging="283"/>
        <w:rPr>
          <w:szCs w:val="24"/>
        </w:rPr>
      </w:pPr>
      <w:r>
        <w:rPr>
          <w:szCs w:val="24"/>
        </w:rPr>
        <w:t xml:space="preserve">c. W przypadku podzlecenia przez Wykonawcę prac objętych umową, musi on uzyskać zgodę Zamawiającego na wybranych podwykonawców. </w:t>
      </w:r>
    </w:p>
    <w:p>
      <w:pPr>
        <w:pStyle w:val="WWTekstpodstawowywcity2"/>
        <w:ind w:left="567" w:hanging="283"/>
        <w:rPr>
          <w:szCs w:val="24"/>
        </w:rPr>
      </w:pPr>
      <w:r>
        <w:rPr>
          <w:szCs w:val="24"/>
        </w:rPr>
        <w:t xml:space="preserve">d. Zamawiający zaakceptuje podwykonawcę tylko wtedy, gdy kwalifikacje i doświadczenie podwykonawcy będzie odpowiednie do zakresu prac przewidzianych do podzlecenia. </w:t>
      </w:r>
    </w:p>
    <w:p>
      <w:pPr>
        <w:pStyle w:val="WWTekstpodstawowywcity2"/>
        <w:ind w:left="567" w:hanging="283"/>
        <w:rPr/>
      </w:pPr>
      <w:r>
        <w:rPr>
          <w:szCs w:val="24"/>
        </w:rPr>
        <w:t xml:space="preserve">e. Jeżeli Zamawiający w terminie 14 dni od przedstawienia mu przez Wykonawcę pisemnej umowy z podwykonawcą lub jej projektu, nie zgłosi na piśmie sprzeciwu lub zastrzeżeń, uważa się, że wyraził zgodę na zawarcie umowy.   </w:t>
      </w:r>
    </w:p>
    <w:p>
      <w:pPr>
        <w:pStyle w:val="WWTekstpodstawowywcity2"/>
        <w:ind w:left="567" w:hanging="283"/>
        <w:rPr/>
      </w:pPr>
      <w:r>
        <w:rPr>
          <w:szCs w:val="24"/>
        </w:rPr>
        <w:t xml:space="preserve">f. Zatrudnienie podwykonawcy dla wykonania części zadania nie zmienia zobowiązań Wykonawcy wobec Zamawiającego do wykonania tej części dokumentacji. Wykonawca jest odpowiedzialny za działania, uchybienia lub zaniedbania podwykonawców. </w:t>
      </w:r>
    </w:p>
    <w:p>
      <w:pPr>
        <w:pStyle w:val="WWTekstpodstawowywcity2"/>
        <w:ind w:left="567" w:hanging="283"/>
        <w:rPr/>
      </w:pPr>
      <w:r>
        <w:rPr>
          <w:szCs w:val="24"/>
        </w:rPr>
        <w:t>g. Zamawiający nie wyrazi zgody na zawarcie umowy z podwykonawcą, której treść będzie sprzeczna z treścią niniejszej umowy.</w:t>
      </w:r>
    </w:p>
    <w:p>
      <w:pPr>
        <w:pStyle w:val="WWTekstpodstawowywcity2"/>
        <w:tabs>
          <w:tab w:val="clear" w:pos="708"/>
          <w:tab w:val="left" w:pos="567" w:leader="none"/>
        </w:tabs>
        <w:ind w:left="567" w:hanging="283"/>
        <w:rPr/>
      </w:pPr>
      <w:r>
        <w:rPr>
          <w:szCs w:val="24"/>
        </w:rPr>
        <w:t xml:space="preserve">h. Strony postanawiają, iż warunkiem wypłaty wynagrodzenia Wykonawcy jest przedstawienie przez niego pisemnych oświadczeń podwykonawców o uregulowaniu wszelkich zobowiązań wynikających ze zlecenia podwykonawstwa zadania objętego niniejszą umową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2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Cs/>
        </w:rPr>
      </w:pPr>
      <w:r>
        <w:rPr>
          <w:bCs/>
        </w:rPr>
        <w:t>Wszelkie zmiany i uzupełnienia niniejszej umowy mogą być dokonywane wyłącznie w formie pisemnego aneksu podpisanego przez obie stro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W sprawach nieuregulowanych niniejszą umową stosuje się przepisy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4.</w:t>
      </w:r>
    </w:p>
    <w:p>
      <w:pPr>
        <w:pStyle w:val="Normal"/>
        <w:jc w:val="both"/>
        <w:rPr>
          <w:bCs/>
        </w:rPr>
      </w:pPr>
      <w:r>
        <w:rPr>
          <w:bCs/>
        </w:rPr>
        <w:t>Właściwym do rozpoznawania sporów wynikłych w związku z realizacją niniejszej umowy jest  sąd właściwy dla Zamawiającego.</w:t>
        <w:tab/>
        <w:tab/>
        <w:tab/>
        <w:tab/>
        <w:t xml:space="preserve">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§15.</w:t>
      </w:r>
    </w:p>
    <w:p>
      <w:pPr>
        <w:pStyle w:val="Normal"/>
        <w:rPr/>
      </w:pPr>
      <w:r>
        <w:rPr/>
        <w:t>Integralna częścią umowy jest:</w:t>
      </w:r>
    </w:p>
    <w:p>
      <w:pPr>
        <w:pStyle w:val="Normal"/>
        <w:numPr>
          <w:ilvl w:val="0"/>
          <w:numId w:val="10"/>
        </w:numPr>
        <w:rPr/>
      </w:pPr>
      <w:r>
        <w:rPr/>
        <w:t>Załącznik nr 1 do umowy – wyszczególnienie zakresu przedsięwzięcia</w:t>
      </w:r>
    </w:p>
    <w:p>
      <w:pPr>
        <w:pStyle w:val="Normal"/>
        <w:numPr>
          <w:ilvl w:val="0"/>
          <w:numId w:val="10"/>
        </w:numPr>
        <w:rPr/>
      </w:pPr>
      <w:r>
        <w:rPr/>
        <w:t>Oferta Wykonawcy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16</w:t>
      </w:r>
    </w:p>
    <w:p>
      <w:pPr>
        <w:pStyle w:val="TextBody"/>
        <w:rPr>
          <w:spacing w:val="-2"/>
          <w:lang w:val="pl-PL"/>
        </w:rPr>
      </w:pPr>
      <w:r>
        <w:rPr>
          <w:spacing w:val="-2"/>
        </w:rPr>
        <w:t xml:space="preserve">Umowa zostaje sporządzona w 4 jednobrzmiących egzemplarzach, 3 egz. dla Zamawiającego, </w:t>
        <w:br/>
        <w:t>1 egz. dla Wykonawcy.</w:t>
      </w:r>
    </w:p>
    <w:p>
      <w:pPr>
        <w:pStyle w:val="TextBody"/>
        <w:rPr>
          <w:spacing w:val="-2"/>
          <w:lang w:val="pl-PL"/>
        </w:rPr>
      </w:pPr>
      <w:r>
        <w:rPr>
          <w:spacing w:val="-2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ZAMAWIAJĄCY:</w:t>
        <w:tab/>
      </w:r>
      <w:r>
        <w:rPr/>
        <w:tab/>
        <w:tab/>
        <w:tab/>
        <w:tab/>
        <w:tab/>
        <w:tab/>
      </w:r>
      <w:r>
        <w:rPr>
          <w:b/>
        </w:rPr>
        <w:t>WYKONAW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avlo Book">
    <w:charset w:val="00"/>
    <w:family w:val="moder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>
        <w:sz w:val="9"/>
        <w:szCs w:val="9"/>
      </w:rPr>
    </w:pPr>
    <w:r>
      <w:rPr>
        <w:sz w:val="9"/>
        <w:szCs w:val="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ascii="Diavlo Book" w:hAnsi="Diavlo Book" w:cs="Diavlo Book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Diavlo Book" w:hAnsi="Diavlo Book" w:cs="Diavlo Book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Diavlo Book" w:hAnsi="Diavlo Book" w:cs="Diavlo Book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3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Diavlo Book" w:hAnsi="Diavlo Book" w:cs="Diavlo Book"/>
    </w:rPr>
  </w:style>
  <w:style w:type="character" w:styleId="WW8Num16z0">
    <w:name w:val="WW8Num16z0"/>
    <w:qFormat/>
    <w:rPr>
      <w:rFonts w:ascii="Diavlo Book" w:hAnsi="Diavlo Book" w:cs="Diavlo Book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Diavlo Book" w:hAnsi="Diavlo Book" w:cs="Diavlo Book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eastAsia="Times New Roman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2:00Z</dcterms:created>
  <dc:creator>x</dc:creator>
  <dc:description/>
  <cp:keywords/>
  <dc:language>en-US</dc:language>
  <cp:lastModifiedBy>Twoja nazwa użytkownika</cp:lastModifiedBy>
  <cp:lastPrinted>2017-04-06T15:07:00Z</cp:lastPrinted>
  <dcterms:modified xsi:type="dcterms:W3CDTF">2017-04-06T13:14:00Z</dcterms:modified>
  <cp:revision>13</cp:revision>
  <dc:subject/>
  <dc:title>                                                          UMOWA  nr  1 / 01 / 04</dc:title>
</cp:coreProperties>
</file>